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>
          <w:rFonts w:eastAsia="Times New Roman"/>
        </w:rPr>
        <w:t xml:space="preserve"> </w:t>
      </w: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rFonts w:eastAsia="Times New Roman"/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12.07.2023 № 192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огодження річних планів ліцензова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го водопостач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централізованого водовід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Гранітне-комунгосп» Малин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на 2023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житлово-комунальні послуги», постановою Кабінету Міністрів України від 01.06.2011 № 869 «Про забезпечення єдиного підходу до формування тарифів на комунальні послуги», наказом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враховуючи звернення КП «Гранітне-комунгосп» Малинської міської ради, виконавчий комітет міської ради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огодити річний план ліцензованої діяльності з централізованого водопостач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П «Гранітне-комунгосп» Малинської міської ради по с.Федорівка на 2023 рік (Додаток 1)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Погодити річний план ліцензованої діяльності з централізованого водовідведення КП «Гранітне-комунгосп» Малинської міської ради по с.Федорівка на 2023 рік (Додаток 2)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огодити річний план ліцензованої діяльності з централізованого водопостачання КП «Гранітне-комунгосп» Малинської міської ради по смт. Гранітне на 2023 рік (Додаток 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Погодити річний план ліцензованої діяльності з централізованого водовідведення КП «Гранітне-комунгосп» Малинської міської ради по смт.Гранітне на 2023 рік (Додаток 4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заступника міського голови </w:t>
      </w:r>
      <w:r>
        <w:rPr>
          <w:color w:val="000000"/>
          <w:sz w:val="28"/>
          <w:szCs w:val="28"/>
          <w:lang w:val="uk-UA"/>
        </w:rPr>
        <w:t xml:space="preserve">Віктора ГВОЗДЕЦЬКОГО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rada</cp:lastModifiedBy>
  <cp:lastPrinted>2023-06-05T11:04:00Z</cp:lastPrinted>
  <dcterms:modified xsi:type="dcterms:W3CDTF">2023-07-12T12:05:00Z</dcterms:modified>
  <cp:revision>16</cp:revision>
  <dc:subject/>
  <dc:title/>
</cp:coreProperties>
</file>